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       #4#S#EHIGH DESERT ENGINEERING</w:t>
        <w:t xml:space="preserve">         </w:t>
        <w:t xml:space="preserve">                                 #P1630 So. Downs</w:t>
        <w:t xml:space="preserve">                             Ridgecrest, Ca.  93555</w:t>
        <w:t xml:space="preserve">                                (619)-375-8395#Q#F#5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   </w:t>
        <w:t xml:space="preserve">                                     HDEMOD</w:t>
        <w:t xml:space="preserve">                                 TRS-80 MODEL IV</w:t>
        <w:t xml:space="preserve">                           EDITOR ASSEMBLER CONVERSION</w:t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4 EDITOR-ASSEMBLER CONVERSION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HDEMOD GENERAL INFORMATION#F</w:t>
        <w:t xml:space="preserve">         </w:t>
        <w:t xml:space="preserve">             HDEMOD is a powerful enhancement to the Radio Shack Series</w:t>
        <w:t xml:space="preserve">             I EDTASM.  It modifies EDTASM to operate on the TRS-80 Mod</w:t>
        <w:t xml:space="preserve">             IV and adds some much needed help in the form of</w:t>
        <w:t xml:space="preserve">             enhancement commands.</w:t>
        <w:t xml:space="preserve">         </w:t>
        <w:t xml:space="preserve">             HDEMOD is furnished on a Mod IV disk and is compatible with</w:t>
        <w:t xml:space="preserve">             TRSDOS 6.0 and DOSPLUS IV.  It requires a minimum one disk</w:t>
        <w:t xml:space="preserve">             64k system.</w:t>
        <w:t xml:space="preserve">         </w:t>
        <w:t xml:space="preserve">             The DOS commands used as part of these instructions are</w:t>
        <w:t xml:space="preserve">             representitive of DOSPLUS IV.  If you are using TRSDOS 6.0</w:t>
        <w:t xml:space="preserve">             then the command syntax is slightly different.  Refer to</w:t>
        <w:t xml:space="preserve">             your DOS operators manual for the exact syntax.</w:t>
        <w:t xml:space="preserve">         </w:t>
        <w:t xml:space="preserve">         </w:t>
        <w:t xml:space="preserve">         #EINSTALLATION INSTRUCTIONS#F</w:t>
        <w:t xml:space="preserve">         </w:t>
        <w:t xml:space="preserve">             1.   Clear the computer memory by using the following</w:t>
        <w:t xml:space="preserve">             command:</w:t>
        <w:t xml:space="preserve">         </w:t>
        <w:t xml:space="preserve">                            CLEAR (S=4E00H) &lt;enter&gt;</w:t>
        <w:t xml:space="preserve">         </w:t>
        <w:t xml:space="preserve">             2.   Load EDTASM to memory by using the following command:</w:t>
        <w:t xml:space="preserve">         </w:t>
        <w:t xml:space="preserve">                            LOAD EDTASM/CMD &lt;enter&gt;</w:t>
        <w:t xml:space="preserve">         </w:t>
        <w:t xml:space="preserve">             3.   Next execute HDEMOD.  Type the following command:</w:t>
        <w:t xml:space="preserve">         </w:t>
        <w:t xml:space="preserve">                            HDEMOD &lt;enter&gt;</w:t>
        <w:t xml:space="preserve">         </w:t>
        <w:t xml:space="preserve">             4.   HDEMOD will now load and execute.  This automatically</w:t>
        <w:t xml:space="preserve">             modifies EDTASM and creates HDEASM.  The following prompt</w:t>
        <w:t xml:space="preserve">             should be seen on the screen:</w:t>
        <w:t xml:space="preserve">         </w:t>
        <w:t xml:space="preserve">                  TRS-80 Series I Editor/Assembler modified by</w:t>
        <w:t xml:space="preserve">         </w:t>
        <w:t xml:space="preserve">                       HIGH DESERT ENGINEERING</w:t>
        <w:t xml:space="preserve">                       1630 So. Downs</w:t>
        <w:t xml:space="preserve">                       Ridgecrest, Ca.  93555</w:t>
        <w:t xml:space="preserve">         </w:t>
        <w:t xml:space="preserve">                       HDEMOD V4.0 (C) Nov. 1983</w:t>
        <w:t xml:space="preserve">         </w:t>
        <w:t xml:space="preserve">             HDEASM is now active and can be used.</w:t>
        <w:t xml:space="preserve">         </w:t>
        <w:t xml:space="preserve">             5.   Save HDEASM by entering the following sequence of</w:t>
        <w:t xml:space="preserve">             commands:</w:t>
        <w:t xml:space="preserve">         </w:t>
        <w:t xml:space="preserve">                  D &lt;enter&gt;</w:t>
        <w:t xml:space="preserve">         </w:t>
        <w:t xml:space="preserve">             The prompt "DOS Command" should be seen.  Next enter the</w:t>
        <w:t xml:space="preserve">             DOS command shown below.  This will save HDEASM to disk.</w:t>
        <w:t xml:space="preserve">         </w:t>
        <w:t xml:space="preserve">                  DUMP HDEASM/CMD (START=4E50H,END=6F4EH,TRA=5867H)</w:t>
        <w:t xml:space="preserve">             &lt;enter&gt;</w:t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4 EDITOR-ASSEMBLER CONVERSION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HDEASM/CMD can now be executed as desired.  It</w:t>
        <w:t xml:space="preserve">             would be advisable to make backup copies as needed.</w:t>
        <w:t xml:space="preserve">         </w:t>
        <w:t xml:space="preserve">             6.   If the user is unable to install HDEMOD for some</w:t>
        <w:t xml:space="preserve">             reason, return HDEMOD along with a copy of your Series I</w:t>
        <w:t xml:space="preserve">             EDTASM.  High Desert Engineering will install HDEMOD,</w:t>
        <w:t xml:space="preserve">             verify it and return the disk to you.  For this service</w:t>
        <w:t xml:space="preserve">             there is a charge of $2.00 to cover shipping and handling.</w:t>
        <w:t xml:space="preserve">         </w:t>
        <w:t xml:space="preserve">         </w:t>
        <w:t xml:space="preserve">         #EOPERATING INSTRUCTIONS#F</w:t>
        <w:t xml:space="preserve">         </w:t>
        <w:t xml:space="preserve">             HDEASM has a somewhat revised command structure as compared</w:t>
        <w:t xml:space="preserve">             with EDTASM.  These differences are small and the user</w:t>
        <w:t xml:space="preserve">             should have little difficulty becoming accustomed to them.</w:t>
        <w:t xml:space="preserve">             The command descriptions are given below.  Refer to the</w:t>
        <w:t xml:space="preserve">             Radio Shack EDTASM manual for more detailed description of</w:t>
        <w:t xml:space="preserve">             the general operating instructions.</w:t>
        <w:t xml:space="preserve">         </w:t>
        <w:t xml:space="preserve">         </w:t>
        <w:t xml:space="preserve">         #EHDEASM COMMANDS#F</w:t>
        <w:t xml:space="preserve">         </w:t>
        <w:t xml:space="preserve">             A detailed description of each command is outlined in the</w:t>
        <w:t xml:space="preserve">             Radio Shack EDTASM  manual.  The command structure for</w:t>
        <w:t xml:space="preserve">             HDEASM is basically unchanged from EDTASM.  All commands</w:t>
        <w:t xml:space="preserve">             are the same as EDTASM unless otherwise noted.</w:t>
        <w:t xml:space="preserve">         </w:t>
        <w:t xml:space="preserve">         </w:t>
        <w:t xml:space="preserve">         &lt;ctrl&gt; A           Used in place of the EDTASM &lt;break&gt; key.</w:t>
        <w:t xml:space="preserve">                             Use this to escape any HDEASM command.</w:t>
        <w:t xml:space="preserve">         </w:t>
        <w:t xml:space="preserve">         </w:t>
        <w:t xml:space="preserve">         A file,sw,sw,sw    Assemble and select the desired switches.</w:t>
        <w:t xml:space="preserve">                            The switches are:</w:t>
        <w:t xml:space="preserve">         </w:t>
        <w:t xml:space="preserve">                            LP (output to line printer)</w:t>
        <w:t xml:space="preserve">                            WE (wait on errors)</w:t>
        <w:t xml:space="preserve">                            NL (no listing on assembly)</w:t>
        <w:t xml:space="preserve">                            NO (no object output)</w:t>
        <w:t xml:space="preserve">         </w:t>
        <w:t xml:space="preserve">         </w:t>
        <w:t xml:space="preserve">         B                  Go to the end of the text buffer</w:t>
        <w:t xml:space="preserve">         </w:t>
        <w:t xml:space="preserve">         </w:t>
        <w:t xml:space="preserve">         C ln#:ln#-ln#      Copy a block of lines.  This is a new</w:t>
        <w:t xml:space="preserve">                            command.  See the enhancements section.</w:t>
        <w:t xml:space="preserve">         </w:t>
        <w:t xml:space="preserve">         </w:t>
        <w:t xml:space="preserve">         D                  Execute a DOS command.  This is a new</w:t>
        <w:t xml:space="preserve">                            command. See the enhancements section.</w:t>
        <w:t xml:space="preserve">         </w:t>
        <w:t xml:space="preserve">         </w:t>
        <w:t xml:space="preserve">         E ln#              Edit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4 EDITOR-ASSEMBLER CONVERSION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string           Find a text string.  To repeat the FIND just</w:t>
        <w:t xml:space="preserve">                            type "F" &lt;enter&gt;.</w:t>
        <w:t xml:space="preserve">         </w:t>
        <w:t xml:space="preserve">         </w:t>
        <w:t xml:space="preserve">         H ln#:ln#          Hard copy of text.  List the buffer to the</w:t>
        <w:t xml:space="preserve">                            printer. </w:t>
        <w:t xml:space="preserve">         </w:t>
        <w:t xml:space="preserve">         </w:t>
        <w:t xml:space="preserve">         I ln#              Insert line above the line number specified.</w:t>
        <w:t xml:space="preserve">                            </w:t>
        <w:t xml:space="preserve">         </w:t>
        <w:t xml:space="preserve">         K ln#:ln#          Kill a line number or a range of lines.</w:t>
        <w:t xml:space="preserve">                            Same as the EDTASM "D" command.</w:t>
        <w:t xml:space="preserve">         </w:t>
        <w:t xml:space="preserve">         </w:t>
        <w:t xml:space="preserve">         L file             Load a source code file from disk.</w:t>
        <w:t xml:space="preserve">         </w:t>
        <w:t xml:space="preserve">         </w:t>
        <w:t xml:space="preserve">         M ln#:ln#-ln#      Move a block of lines.  This is a new</w:t>
        <w:t xml:space="preserve">                            command.  See the enhancements section</w:t>
        <w:t xml:space="preserve">         </w:t>
        <w:t xml:space="preserve">         </w:t>
        <w:t xml:space="preserve">         N ln#,inc          Renumber the buffer line numbers.</w:t>
        <w:t xml:space="preserve">         </w:t>
        <w:t xml:space="preserve">         </w:t>
        <w:t xml:space="preserve">         P ln#:ln#          Display buffer on the screen.</w:t>
        <w:t xml:space="preserve">         </w:t>
        <w:t xml:space="preserve">         </w:t>
        <w:t xml:space="preserve">         Q                  Quit session and return to DOS.</w:t>
        <w:t xml:space="preserve">         </w:t>
        <w:t xml:space="preserve">         </w:t>
        <w:t xml:space="preserve">         R ln#              Replace a line.</w:t>
        <w:t xml:space="preserve">         </w:t>
        <w:t xml:space="preserve">         </w:t>
        <w:t xml:space="preserve">         T                  Move to the top of the buffer.</w:t>
        <w:t xml:space="preserve">         </w:t>
        <w:t xml:space="preserve">         </w:t>
        <w:t xml:space="preserve">         W file             Write the buffer to a source file.</w:t>
        <w:t xml:space="preserve">         </w:t>
        <w:t xml:space="preserve">         </w:t>
        <w:t xml:space="preserve">         S                  Display memory status.</w:t>
        <w:t xml:space="preserve">                            Same as the EDTASM "M" command.</w:t>
        <w:t xml:space="preserve">         </w:t>
        <w:t xml:space="preserve">         </w:t>
        <w:t xml:space="preserve">         CAUTION: HDEASM generally will accept commands in either upper</w:t>
        <w:t xml:space="preserve">         or lower case.  In some cases, though, it will not.  It is</w:t>
        <w:t xml:space="preserve">         therefore advisable to use upper case when in the command mode.</w:t>
        <w:t xml:space="preserve">         This problem is a left over from ED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4 EDITOR-ASSEMBLER CONVERSION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ENHANCEMENT COMMANDS#F</w:t>
        <w:t xml:space="preserve">         </w:t>
        <w:t xml:space="preserve">         </w:t>
        <w:t xml:space="preserve">         C ln#:ln#-ln#      Copy a line or a range of lines from one</w:t>
        <w:t xml:space="preserve">                            buffer location to another.  The syntax for</w:t>
        <w:t xml:space="preserve">                            this command is very similiar to the</w:t>
        <w:t xml:space="preserve">                            standard EDTASM syntax except for the third</w:t>
        <w:t xml:space="preserve">                            line specifier.</w:t>
        <w:t xml:space="preserve">         </w:t>
        <w:t xml:space="preserve">                            Example 1:  C100:200-300</w:t>
        <w:t xml:space="preserve">         </w:t>
        <w:t xml:space="preserve">                            This copies a range of lines, 100 to 200,</w:t>
        <w:t xml:space="preserve">                            and inserts them ahead of line 300.</w:t>
        <w:t xml:space="preserve">         </w:t>
        <w:t xml:space="preserve">                            Example 2: C100-300</w:t>
        <w:t xml:space="preserve">         </w:t>
        <w:t xml:space="preserve">                            Copies line 100 and inserts it ahead of line</w:t>
        <w:t xml:space="preserve">                            300.</w:t>
        <w:t xml:space="preserve">         </w:t>
        <w:t xml:space="preserve">         </w:t>
        <w:t xml:space="preserve">         M ln#:ln#-ln#      Move a line or range of lines from one</w:t>
        <w:t xml:space="preserve">                            buffer location to another.  The syntax for</w:t>
        <w:t xml:space="preserve">                            this command is the same as for the COPY</w:t>
        <w:t xml:space="preserve">                            command.  The difference is that instead of</w:t>
        <w:t xml:space="preserve">                            copying the lines, the lines are moved from</w:t>
        <w:t xml:space="preserve">                            one buffer location to another.</w:t>
        <w:t xml:space="preserve">         </w:t>
        <w:t xml:space="preserve">                            Example:  M100:200-300</w:t>
        <w:t xml:space="preserve">         </w:t>
        <w:t xml:space="preserve">                            This moves a range of lines, 100 to 200, and</w:t>
        <w:t xml:space="preserve">                            inserts them ahead of line 300</w:t>
        <w:t xml:space="preserve">         </w:t>
        <w:t xml:space="preserve">         </w:t>
        <w:t xml:space="preserve">         D                  This command allows the user to execute</w:t>
        <w:t xml:space="preserve">                            certain DOS commands and return to HDEASM.</w:t>
        <w:t xml:space="preserve">                            Some samples are COPY, CAT, DIR, and REMOVE.</w:t>
        <w:t xml:space="preserve">                            This command is somewhat dependent upon the</w:t>
        <w:t xml:space="preserve">                            DOS being used.  As an example when using</w:t>
        <w:t xml:space="preserve">                            the COPY command with DOSPLUS IV the "T" or</w:t>
        <w:t xml:space="preserve">                            "tiny" option must be used.  An error is</w:t>
        <w:t xml:space="preserve">                            generated if the "T" option is not used.</w:t>
        <w:t xml:space="preserve">                            This is caused by an apparant bug in the</w:t>
        <w:t xml:space="preserve">                            DOSPLUS IV COPY command.</w:t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4 EDITOR-ASSEMBLER CONVERSION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ADDITIONAL ENHANCEMENTS#F</w:t>
        <w:t xml:space="preserve">         </w:t>
        <w:t xml:space="preserve">             The user should note that default line numbering is</w:t>
        <w:t xml:space="preserve">             somewhat different than EDTASM.  Line numbering with HDEASM</w:t>
        <w:t xml:space="preserve">             starts at 00001.  Buffer lines are automatically renumbered</w:t>
        <w:t xml:space="preserve">             by the C, I, M and R commands.</w:t>
        <w:t xml:space="preserve">         </w:t>
        <w:t xml:space="preserve">             When output is directed to the printer it is also output to</w:t>
        <w:t xml:space="preserve">             the screen.  EDTASM normally does not do this.</w:t>
        <w:t xml:space="preserve">         </w:t>
        <w:t xml:space="preserve">             HDEASM puts a header on every printed page.  This header</w:t>
        <w:t xml:space="preserve">             displays the page number, the date and the time.  For the</w:t>
        <w:t xml:space="preserve">             header date and time to be correct the user must enter the</w:t>
        <w:t xml:space="preserve">             date and time at boot or with the HDEASM &lt;D&gt; command.</w:t>
        <w:t xml:space="preserve">         </w:t>
        <w:t xml:space="preserve">             HDEASM gives a shortened format display and printout of all</w:t>
        <w:t xml:space="preserve">             &lt;DEFM&gt;, assembler directives.  This saves paper and time</w:t>
        <w:t xml:space="preserve">             during listing printouts while giving the user the</w:t>
        <w:t xml:space="preserve">             information necessary.</w:t>
        <w:t xml:space="preserve">         </w:t>
        <w:t xml:space="preserve">             When a symbol table is generated it will be sorted</w:t>
        <w:t xml:space="preserve">             alphabetically and will also have all symbols</w:t>
        <w:t xml:space="preserve">             crossreferenced to line number.  The format will be as</w:t>
        <w:t xml:space="preserve">             follows:</w:t>
        <w:t xml:space="preserve">         </w:t>
        <w:t xml:space="preserve">             LABEL    ADDRESS   LINE#     CROSS REFERENCE LINE NUMBERS</w:t>
        <w:t xml:space="preserve">             LBL1     527F      00301     00504 00602 00734 00876 00967</w:t>
        <w:t xml:space="preserve">         </w:t>
        <w:t xml:space="preserve">         </w:t>
        <w:t xml:space="preserve">         #EADDITIONAL INFORMATION AND COMMENTS#F</w:t>
        <w:t xml:space="preserve">         </w:t>
        <w:t xml:space="preserve">             HDEASM will load source files generated by either the Mod</w:t>
        <w:t xml:space="preserve">             I or III EDTASM.  The user must first convert the files to</w:t>
        <w:t xml:space="preserve">             Mod IV disk format.  Both TRSDOS 6.0 and DOSPLUS IV have</w:t>
        <w:t xml:space="preserve">             utilities for this conversion.  Refer to your DOS manual</w:t>
        <w:t xml:space="preserve">             for details on this procedure.</w:t>
        <w:t xml:space="preserve">         </w:t>
        <w:t xml:space="preserve">             Some users may have source files that were generated using</w:t>
        <w:t xml:space="preserve">             the NEWDOS version of EDTASM.  Both EDTASM's have almost</w:t>
        <w:t xml:space="preserve">             identical source file formats.  They are just different</w:t>
        <w:t xml:space="preserve">             enough to be incompatible.  The following instructions for</w:t>
        <w:t xml:space="preserve">             modifying the NEWDOS EDTASM source files will allow HDEASM</w:t>
        <w:t xml:space="preserve">             to read them.</w:t>
        <w:t xml:space="preserve">         </w:t>
        <w:t xml:space="preserve">             A disk modification utility such as the DOSPLUS diskdump is</w:t>
        <w:t xml:space="preserve">             required to make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4 EDITOR-ASSEMBLER CONVERSION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DISKDUMP.  When prompted for the filename enter the</w:t>
        <w:t xml:space="preserve">             name of the source file you wish to modify.  Examine the</w:t>
        <w:t xml:space="preserve">             first sector.  You will find the first few bytes contain</w:t>
        <w:t xml:space="preserve">             the file name.  This is what HDEASM does not like.  Modify</w:t>
        <w:t xml:space="preserve">             these first bytes to the following:</w:t>
        <w:t xml:space="preserve">         </w:t>
        <w:t xml:space="preserve">                  B0 B0 B0 B0 B0 20 0D</w:t>
        <w:t xml:space="preserve">         </w:t>
        <w:t xml:space="preserve">             When the modified source file is loaded into HDEASM a line</w:t>
        <w:t xml:space="preserve">             number "00000" will be displayed at the beginning of the</w:t>
        <w:t xml:space="preserve">             buffer.  This can now be edited out by the HDEASM &lt;K&gt;</w:t>
        <w:t xml:space="preserve">             command.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</w:t>
        <w:t xml:space="preserve">         #P</w:t>
        <w:t xml:space="preserve">         TRS-80 and TRSDOS are tradmarks of Tandy Corp.</w:t>
        <w:t xml:space="preserve">         DOSPLUS is a tradmark of Micro Systems Software, Inc.</w:t>
        <w:t xml:space="preserve">         NEWDOS is a trademark of Apparat, Inc.</w:t>
        <w:t xml:space="preserve">         #Q</w:t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